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Бланк ответов на задания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ой межпредметной олимпиады для дошкольник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ий тур</w:t>
      </w:r>
    </w:p>
    <w:tbl>
      <w:tblPr>
        <w:tblW w:w="9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58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участника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Наименование образовательного учреждения, город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педагога (руководителя)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на зада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ой межпредметной олимпиады для дошкольников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9006"/>
      </w:tblGrid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вопроса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 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 Знак Знак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Zero">
    <w:name w:val="zero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357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3:25:00Z</dcterms:created>
  <dc:creator>Миша и Наташа</dc:creator>
  <dc:description/>
  <cp:keywords/>
  <dc:language>en-US</dc:language>
  <cp:lastModifiedBy>SpecEnergo</cp:lastModifiedBy>
  <cp:lastPrinted>2009-06-02T19:13:00Z</cp:lastPrinted>
  <dcterms:modified xsi:type="dcterms:W3CDTF">2019-02-25T06:02:00Z</dcterms:modified>
  <cp:revision>114</cp:revision>
  <dc:subject/>
  <dc:title/>
</cp:coreProperties>
</file>